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5143500" cy="4686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4686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0pt;margin-top:36pt;width:404.95pt;height:368.95pt;mso-wrap-style:none;v-text-anchor:middle">
                <v:fill o:detectmouseclick="t" type="solid" color2="#cc9900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5143500" cy="114300"/>
                <wp:effectExtent l="635" t="14605" r="63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3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6pt" to="404.95pt,224.9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0</wp:posOffset>
                </wp:positionV>
                <wp:extent cx="0" cy="46863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6pt" to="198pt,404.95pt" stroked="t" o:allowincell="f" style="position:absolute">
                <v:stroke color="navy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5">
                <wp:simplePos x="0" y="0"/>
                <wp:positionH relativeFrom="column">
                  <wp:posOffset>295275</wp:posOffset>
                </wp:positionH>
                <wp:positionV relativeFrom="paragraph">
                  <wp:posOffset>1000125</wp:posOffset>
                </wp:positionV>
                <wp:extent cx="1509395" cy="1564005"/>
                <wp:effectExtent l="5715" t="571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156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77" h="2463">
                              <a:moveTo>
                                <a:pt x="1095" y="0"/>
                              </a:moveTo>
                              <a:cubicBezTo>
                                <a:pt x="1105" y="75"/>
                                <a:pt x="1106" y="152"/>
                                <a:pt x="1125" y="225"/>
                              </a:cubicBezTo>
                              <a:cubicBezTo>
                                <a:pt x="1183" y="445"/>
                                <a:pt x="1159" y="275"/>
                                <a:pt x="1230" y="390"/>
                              </a:cubicBezTo>
                              <a:cubicBezTo>
                                <a:pt x="1290" y="487"/>
                                <a:pt x="1294" y="506"/>
                                <a:pt x="1320" y="585"/>
                              </a:cubicBezTo>
                              <a:cubicBezTo>
                                <a:pt x="1445" y="580"/>
                                <a:pt x="1570" y="581"/>
                                <a:pt x="1695" y="570"/>
                              </a:cubicBezTo>
                              <a:cubicBezTo>
                                <a:pt x="1736" y="566"/>
                                <a:pt x="1815" y="540"/>
                                <a:pt x="1815" y="540"/>
                              </a:cubicBezTo>
                              <a:cubicBezTo>
                                <a:pt x="1961" y="564"/>
                                <a:pt x="1859" y="529"/>
                                <a:pt x="1950" y="600"/>
                              </a:cubicBezTo>
                              <a:cubicBezTo>
                                <a:pt x="1978" y="622"/>
                                <a:pt x="2040" y="660"/>
                                <a:pt x="2040" y="660"/>
                              </a:cubicBezTo>
                              <a:cubicBezTo>
                                <a:pt x="2050" y="675"/>
                                <a:pt x="2057" y="692"/>
                                <a:pt x="2070" y="705"/>
                              </a:cubicBezTo>
                              <a:cubicBezTo>
                                <a:pt x="2083" y="718"/>
                                <a:pt x="2103" y="721"/>
                                <a:pt x="2115" y="735"/>
                              </a:cubicBezTo>
                              <a:cubicBezTo>
                                <a:pt x="2141" y="766"/>
                                <a:pt x="2158" y="803"/>
                                <a:pt x="2175" y="840"/>
                              </a:cubicBezTo>
                              <a:cubicBezTo>
                                <a:pt x="2202" y="899"/>
                                <a:pt x="2250" y="1020"/>
                                <a:pt x="2250" y="1020"/>
                              </a:cubicBezTo>
                              <a:cubicBezTo>
                                <a:pt x="2265" y="1109"/>
                                <a:pt x="2290" y="1170"/>
                                <a:pt x="2340" y="1245"/>
                              </a:cubicBezTo>
                              <a:cubicBezTo>
                                <a:pt x="2357" y="1312"/>
                                <a:pt x="2377" y="1365"/>
                                <a:pt x="2340" y="1440"/>
                              </a:cubicBezTo>
                              <a:cubicBezTo>
                                <a:pt x="2319" y="1482"/>
                                <a:pt x="2259" y="1489"/>
                                <a:pt x="2220" y="1515"/>
                              </a:cubicBezTo>
                              <a:cubicBezTo>
                                <a:pt x="2210" y="1530"/>
                                <a:pt x="2207" y="1553"/>
                                <a:pt x="2190" y="1560"/>
                              </a:cubicBezTo>
                              <a:cubicBezTo>
                                <a:pt x="2138" y="1581"/>
                                <a:pt x="2078" y="1572"/>
                                <a:pt x="2025" y="1590"/>
                              </a:cubicBezTo>
                              <a:cubicBezTo>
                                <a:pt x="2000" y="1580"/>
                                <a:pt x="1968" y="1580"/>
                                <a:pt x="1950" y="1560"/>
                              </a:cubicBezTo>
                              <a:cubicBezTo>
                                <a:pt x="1920" y="1527"/>
                                <a:pt x="1926" y="1467"/>
                                <a:pt x="1890" y="1440"/>
                              </a:cubicBezTo>
                              <a:cubicBezTo>
                                <a:pt x="1754" y="1338"/>
                                <a:pt x="1819" y="1362"/>
                                <a:pt x="1710" y="1335"/>
                              </a:cubicBezTo>
                              <a:cubicBezTo>
                                <a:pt x="1600" y="1408"/>
                                <a:pt x="1673" y="1349"/>
                                <a:pt x="1560" y="1575"/>
                              </a:cubicBezTo>
                              <a:cubicBezTo>
                                <a:pt x="1506" y="1683"/>
                                <a:pt x="1523" y="1632"/>
                                <a:pt x="1500" y="1725"/>
                              </a:cubicBezTo>
                              <a:cubicBezTo>
                                <a:pt x="1505" y="1770"/>
                                <a:pt x="1501" y="1817"/>
                                <a:pt x="1515" y="1860"/>
                              </a:cubicBezTo>
                              <a:cubicBezTo>
                                <a:pt x="1522" y="1880"/>
                                <a:pt x="1548" y="1888"/>
                                <a:pt x="1560" y="1905"/>
                              </a:cubicBezTo>
                              <a:cubicBezTo>
                                <a:pt x="1608" y="1972"/>
                                <a:pt x="1619" y="2067"/>
                                <a:pt x="1635" y="2145"/>
                              </a:cubicBezTo>
                              <a:cubicBezTo>
                                <a:pt x="1615" y="2210"/>
                                <a:pt x="1607" y="2280"/>
                                <a:pt x="1575" y="2340"/>
                              </a:cubicBezTo>
                              <a:cubicBezTo>
                                <a:pt x="1564" y="2360"/>
                                <a:pt x="1532" y="2356"/>
                                <a:pt x="1515" y="2370"/>
                              </a:cubicBezTo>
                              <a:cubicBezTo>
                                <a:pt x="1501" y="2382"/>
                                <a:pt x="1499" y="2404"/>
                                <a:pt x="1485" y="2415"/>
                              </a:cubicBezTo>
                              <a:cubicBezTo>
                                <a:pt x="1459" y="2436"/>
                                <a:pt x="1423" y="2441"/>
                                <a:pt x="1395" y="2460"/>
                              </a:cubicBezTo>
                              <a:cubicBezTo>
                                <a:pt x="1300" y="2455"/>
                                <a:pt x="1203" y="2463"/>
                                <a:pt x="1110" y="2445"/>
                              </a:cubicBezTo>
                              <a:cubicBezTo>
                                <a:pt x="1092" y="2442"/>
                                <a:pt x="1094" y="2412"/>
                                <a:pt x="1080" y="2400"/>
                              </a:cubicBezTo>
                              <a:cubicBezTo>
                                <a:pt x="1053" y="2376"/>
                                <a:pt x="990" y="2340"/>
                                <a:pt x="990" y="2340"/>
                              </a:cubicBezTo>
                              <a:cubicBezTo>
                                <a:pt x="968" y="2306"/>
                                <a:pt x="957" y="2265"/>
                                <a:pt x="930" y="2235"/>
                              </a:cubicBezTo>
                              <a:cubicBezTo>
                                <a:pt x="904" y="2206"/>
                                <a:pt x="866" y="2189"/>
                                <a:pt x="840" y="2160"/>
                              </a:cubicBezTo>
                              <a:cubicBezTo>
                                <a:pt x="795" y="2109"/>
                                <a:pt x="758" y="2052"/>
                                <a:pt x="720" y="1995"/>
                              </a:cubicBezTo>
                              <a:cubicBezTo>
                                <a:pt x="710" y="1980"/>
                                <a:pt x="702" y="1964"/>
                                <a:pt x="690" y="1950"/>
                              </a:cubicBezTo>
                              <a:cubicBezTo>
                                <a:pt x="635" y="1884"/>
                                <a:pt x="576" y="1825"/>
                                <a:pt x="510" y="1770"/>
                              </a:cubicBezTo>
                              <a:cubicBezTo>
                                <a:pt x="458" y="1726"/>
                                <a:pt x="399" y="1691"/>
                                <a:pt x="345" y="1650"/>
                              </a:cubicBezTo>
                              <a:cubicBezTo>
                                <a:pt x="323" y="1634"/>
                                <a:pt x="294" y="1632"/>
                                <a:pt x="270" y="1620"/>
                              </a:cubicBezTo>
                              <a:cubicBezTo>
                                <a:pt x="217" y="1594"/>
                                <a:pt x="218" y="1580"/>
                                <a:pt x="180" y="1530"/>
                              </a:cubicBezTo>
                              <a:cubicBezTo>
                                <a:pt x="150" y="1440"/>
                                <a:pt x="118" y="1382"/>
                                <a:pt x="60" y="1305"/>
                              </a:cubicBezTo>
                              <a:cubicBezTo>
                                <a:pt x="43" y="1204"/>
                                <a:pt x="32" y="1102"/>
                                <a:pt x="0" y="1005"/>
                              </a:cubicBezTo>
                              <a:cubicBezTo>
                                <a:pt x="40" y="995"/>
                                <a:pt x="84" y="995"/>
                                <a:pt x="120" y="975"/>
                              </a:cubicBezTo>
                              <a:cubicBezTo>
                                <a:pt x="134" y="967"/>
                                <a:pt x="124" y="941"/>
                                <a:pt x="135" y="930"/>
                              </a:cubicBezTo>
                              <a:cubicBezTo>
                                <a:pt x="160" y="905"/>
                                <a:pt x="225" y="870"/>
                                <a:pt x="225" y="870"/>
                              </a:cubicBezTo>
                              <a:cubicBezTo>
                                <a:pt x="272" y="800"/>
                                <a:pt x="293" y="749"/>
                                <a:pt x="360" y="705"/>
                              </a:cubicBezTo>
                              <a:cubicBezTo>
                                <a:pt x="395" y="635"/>
                                <a:pt x="425" y="585"/>
                                <a:pt x="450" y="510"/>
                              </a:cubicBezTo>
                              <a:cubicBezTo>
                                <a:pt x="453" y="500"/>
                                <a:pt x="569" y="446"/>
                                <a:pt x="585" y="435"/>
                              </a:cubicBezTo>
                              <a:cubicBezTo>
                                <a:pt x="595" y="420"/>
                                <a:pt x="600" y="400"/>
                                <a:pt x="615" y="390"/>
                              </a:cubicBezTo>
                              <a:cubicBezTo>
                                <a:pt x="642" y="373"/>
                                <a:pt x="705" y="360"/>
                                <a:pt x="705" y="360"/>
                              </a:cubicBezTo>
                              <a:cubicBezTo>
                                <a:pt x="725" y="345"/>
                                <a:pt x="743" y="327"/>
                                <a:pt x="765" y="315"/>
                              </a:cubicBezTo>
                              <a:cubicBezTo>
                                <a:pt x="779" y="307"/>
                                <a:pt x="796" y="308"/>
                                <a:pt x="810" y="300"/>
                              </a:cubicBezTo>
                              <a:cubicBezTo>
                                <a:pt x="842" y="282"/>
                                <a:pt x="900" y="240"/>
                                <a:pt x="900" y="240"/>
                              </a:cubicBezTo>
                              <a:cubicBezTo>
                                <a:pt x="980" y="120"/>
                                <a:pt x="875" y="265"/>
                                <a:pt x="975" y="165"/>
                              </a:cubicBezTo>
                              <a:cubicBezTo>
                                <a:pt x="988" y="152"/>
                                <a:pt x="989" y="129"/>
                                <a:pt x="1005" y="120"/>
                              </a:cubicBezTo>
                              <a:cubicBezTo>
                                <a:pt x="1027" y="107"/>
                                <a:pt x="1080" y="105"/>
                                <a:pt x="1080" y="105"/>
                              </a:cubicBezTo>
                              <a:lnTo>
                                <a:pt x="1155" y="225"/>
                              </a:lnTo>
                              <a:lnTo>
                                <a:pt x="975" y="45"/>
                              </a:lnTo>
                              <a:lnTo>
                                <a:pt x="975" y="225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77,2463" path="m1095,0c1105,75,1106,152,1125,225c1183,445,1159,275,1230,390c1290,487,1294,506,1320,585c1445,580,1570,581,1695,570c1736,566,1815,540,1815,540c1961,564,1859,529,1950,600c1978,622,2040,660,2040,660c2050,675,2057,692,2070,705c2083,718,2103,721,2115,735c2141,766,2158,803,2175,840c2202,899,2250,1020,2250,1020c2265,1109,2290,1170,2340,1245c2357,1312,2377,1365,2340,1440c2319,1482,2259,1489,2220,1515c2210,1530,2207,1553,2190,1560c2138,1581,2078,1572,2025,1590c2000,1580,1968,1580,1950,1560c1920,1527,1926,1467,1890,1440c1754,1338,1819,1362,1710,1335c1600,1408,1673,1349,1560,1575c1506,1683,1523,1632,1500,1725c1505,1770,1501,1817,1515,1860c1522,1880,1548,1888,1560,1905c1608,1972,1619,2067,1635,2145c1615,2210,1607,2280,1575,2340c1564,2360,1532,2356,1515,2370c1501,2382,1499,2404,1485,2415c1459,2436,1423,2441,1395,2460c1300,2455,1203,2463,1110,2445c1092,2442,1094,2412,1080,2400c1053,2376,990,2340,990,2340c968,2306,957,2265,930,2235c904,2206,866,2189,840,2160c795,2109,758,2052,720,1995c710,1980,702,1964,690,1950c635,1884,576,1825,510,1770c458,1726,399,1691,345,1650c323,1634,294,1632,270,1620c217,1594,218,1580,180,1530c150,1440,118,1382,60,1305c43,1204,32,1102,0,1005c40,995,84,995,120,975c134,967,124,941,135,930c160,905,225,870,225,870c272,800,293,749,360,705c395,635,425,585,450,510c453,500,569,446,585,435c595,420,600,400,615,390c642,373,705,360,705,360c725,345,743,327,765,315c779,307,796,308,810,300c842,282,900,240,900,240c980,120,875,265,975,165c988,152,989,129,1005,120c1027,107,1080,105,1080,105l1155,225l975,45l975,225e" fillcolor="green" stroked="t" o:allowincell="f" style="position:absolute;margin-left:23.25pt;margin-top:78.75pt;width:118.8pt;height:123.1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527550</wp:posOffset>
                </wp:positionV>
                <wp:extent cx="3028950" cy="615950"/>
                <wp:effectExtent l="5080" t="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9040" cy="61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70" h="970">
                              <a:moveTo>
                                <a:pt x="0" y="190"/>
                              </a:moveTo>
                              <a:cubicBezTo>
                                <a:pt x="237" y="72"/>
                                <a:pt x="1353" y="145"/>
                                <a:pt x="1380" y="145"/>
                              </a:cubicBezTo>
                              <a:cubicBezTo>
                                <a:pt x="2037" y="239"/>
                                <a:pt x="2959" y="185"/>
                                <a:pt x="3480" y="190"/>
                              </a:cubicBezTo>
                              <a:cubicBezTo>
                                <a:pt x="3756" y="271"/>
                                <a:pt x="3656" y="225"/>
                                <a:pt x="3795" y="295"/>
                              </a:cubicBezTo>
                              <a:cubicBezTo>
                                <a:pt x="3977" y="250"/>
                                <a:pt x="3737" y="326"/>
                                <a:pt x="3885" y="220"/>
                              </a:cubicBezTo>
                              <a:cubicBezTo>
                                <a:pt x="3906" y="205"/>
                                <a:pt x="3935" y="210"/>
                                <a:pt x="3960" y="205"/>
                              </a:cubicBezTo>
                              <a:cubicBezTo>
                                <a:pt x="4099" y="101"/>
                                <a:pt x="3943" y="212"/>
                                <a:pt x="4080" y="130"/>
                              </a:cubicBezTo>
                              <a:cubicBezTo>
                                <a:pt x="4111" y="111"/>
                                <a:pt x="4136" y="81"/>
                                <a:pt x="4170" y="70"/>
                              </a:cubicBezTo>
                              <a:cubicBezTo>
                                <a:pt x="4232" y="49"/>
                                <a:pt x="4202" y="64"/>
                                <a:pt x="4260" y="25"/>
                              </a:cubicBezTo>
                              <a:cubicBezTo>
                                <a:pt x="4532" y="43"/>
                                <a:pt x="4421" y="0"/>
                                <a:pt x="4605" y="115"/>
                              </a:cubicBezTo>
                              <a:cubicBezTo>
                                <a:pt x="4647" y="141"/>
                                <a:pt x="4675" y="185"/>
                                <a:pt x="4710" y="220"/>
                              </a:cubicBezTo>
                              <a:cubicBezTo>
                                <a:pt x="4725" y="235"/>
                                <a:pt x="4755" y="265"/>
                                <a:pt x="4755" y="265"/>
                              </a:cubicBezTo>
                              <a:cubicBezTo>
                                <a:pt x="4760" y="280"/>
                                <a:pt x="4770" y="310"/>
                                <a:pt x="4770" y="310"/>
                              </a:cubicBezTo>
                              <a:lnTo>
                                <a:pt x="3480" y="790"/>
                              </a:lnTo>
                              <a:lnTo>
                                <a:pt x="1500" y="970"/>
                              </a:lnTo>
                              <a:lnTo>
                                <a:pt x="60" y="70"/>
                              </a:lnTo>
                              <a:lnTo>
                                <a:pt x="240" y="250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70,970" path="m0,190c237,72,1353,145,1380,145c2037,239,2959,185,3480,190c3756,271,3656,225,3795,295c3977,250,3737,326,3885,220c3906,205,3935,210,3960,205c4099,101,3943,212,4080,130c4111,111,4136,81,4170,70c4232,49,4202,64,4260,25c4532,43,4421,0,4605,115c4647,141,4675,185,4710,220c4725,235,4755,265,4755,265c4760,280,4770,310,4770,310l3480,790l1500,970l60,70l240,250e" fillcolor="green" stroked="t" o:allowincell="f" style="position:absolute;margin-left:78pt;margin-top:356.5pt;width:238.45pt;height:48.4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791845</wp:posOffset>
                </wp:positionV>
                <wp:extent cx="1709420" cy="2175510"/>
                <wp:effectExtent l="635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217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2" h="3426">
                              <a:moveTo>
                                <a:pt x="1477" y="58"/>
                              </a:moveTo>
                              <a:cubicBezTo>
                                <a:pt x="1341" y="149"/>
                                <a:pt x="1550" y="0"/>
                                <a:pt x="1387" y="163"/>
                              </a:cubicBezTo>
                              <a:cubicBezTo>
                                <a:pt x="1331" y="219"/>
                                <a:pt x="1309" y="196"/>
                                <a:pt x="1252" y="238"/>
                              </a:cubicBezTo>
                              <a:cubicBezTo>
                                <a:pt x="1209" y="270"/>
                                <a:pt x="1170" y="305"/>
                                <a:pt x="1132" y="343"/>
                              </a:cubicBezTo>
                              <a:cubicBezTo>
                                <a:pt x="1090" y="385"/>
                                <a:pt x="1071" y="482"/>
                                <a:pt x="1057" y="523"/>
                              </a:cubicBezTo>
                              <a:cubicBezTo>
                                <a:pt x="1035" y="588"/>
                                <a:pt x="977" y="633"/>
                                <a:pt x="937" y="688"/>
                              </a:cubicBezTo>
                              <a:cubicBezTo>
                                <a:pt x="926" y="703"/>
                                <a:pt x="905" y="705"/>
                                <a:pt x="892" y="718"/>
                              </a:cubicBezTo>
                              <a:cubicBezTo>
                                <a:pt x="874" y="736"/>
                                <a:pt x="865" y="760"/>
                                <a:pt x="847" y="778"/>
                              </a:cubicBezTo>
                              <a:cubicBezTo>
                                <a:pt x="829" y="796"/>
                                <a:pt x="804" y="805"/>
                                <a:pt x="787" y="823"/>
                              </a:cubicBezTo>
                              <a:cubicBezTo>
                                <a:pt x="753" y="860"/>
                                <a:pt x="729" y="905"/>
                                <a:pt x="697" y="943"/>
                              </a:cubicBezTo>
                              <a:cubicBezTo>
                                <a:pt x="649" y="1000"/>
                                <a:pt x="593" y="1049"/>
                                <a:pt x="547" y="1108"/>
                              </a:cubicBezTo>
                              <a:cubicBezTo>
                                <a:pt x="472" y="1204"/>
                                <a:pt x="402" y="1304"/>
                                <a:pt x="337" y="1408"/>
                              </a:cubicBezTo>
                              <a:cubicBezTo>
                                <a:pt x="313" y="1446"/>
                                <a:pt x="301" y="1490"/>
                                <a:pt x="277" y="1528"/>
                              </a:cubicBezTo>
                              <a:cubicBezTo>
                                <a:pt x="246" y="1577"/>
                                <a:pt x="193" y="1631"/>
                                <a:pt x="157" y="1678"/>
                              </a:cubicBezTo>
                              <a:cubicBezTo>
                                <a:pt x="147" y="1708"/>
                                <a:pt x="142" y="1740"/>
                                <a:pt x="127" y="1768"/>
                              </a:cubicBezTo>
                              <a:cubicBezTo>
                                <a:pt x="92" y="1833"/>
                                <a:pt x="42" y="1878"/>
                                <a:pt x="7" y="1948"/>
                              </a:cubicBezTo>
                              <a:cubicBezTo>
                                <a:pt x="34" y="2028"/>
                                <a:pt x="0" y="1972"/>
                                <a:pt x="97" y="2008"/>
                              </a:cubicBezTo>
                              <a:cubicBezTo>
                                <a:pt x="111" y="2013"/>
                                <a:pt x="199" y="2081"/>
                                <a:pt x="202" y="2083"/>
                              </a:cubicBezTo>
                              <a:cubicBezTo>
                                <a:pt x="269" y="2140"/>
                                <a:pt x="258" y="2149"/>
                                <a:pt x="307" y="2248"/>
                              </a:cubicBezTo>
                              <a:cubicBezTo>
                                <a:pt x="337" y="2308"/>
                                <a:pt x="409" y="2304"/>
                                <a:pt x="457" y="2338"/>
                              </a:cubicBezTo>
                              <a:cubicBezTo>
                                <a:pt x="526" y="2387"/>
                                <a:pt x="581" y="2456"/>
                                <a:pt x="652" y="2503"/>
                              </a:cubicBezTo>
                              <a:cubicBezTo>
                                <a:pt x="755" y="2710"/>
                                <a:pt x="687" y="2613"/>
                                <a:pt x="862" y="2788"/>
                              </a:cubicBezTo>
                              <a:cubicBezTo>
                                <a:pt x="921" y="2847"/>
                                <a:pt x="954" y="2956"/>
                                <a:pt x="997" y="3028"/>
                              </a:cubicBezTo>
                              <a:cubicBezTo>
                                <a:pt x="1092" y="3426"/>
                                <a:pt x="964" y="3349"/>
                                <a:pt x="1327" y="3328"/>
                              </a:cubicBezTo>
                              <a:cubicBezTo>
                                <a:pt x="1597" y="3174"/>
                                <a:pt x="1302" y="3327"/>
                                <a:pt x="1507" y="3253"/>
                              </a:cubicBezTo>
                              <a:cubicBezTo>
                                <a:pt x="1705" y="3181"/>
                                <a:pt x="1490" y="3226"/>
                                <a:pt x="1687" y="3193"/>
                              </a:cubicBezTo>
                              <a:cubicBezTo>
                                <a:pt x="1792" y="3123"/>
                                <a:pt x="1757" y="3163"/>
                                <a:pt x="1807" y="3088"/>
                              </a:cubicBezTo>
                              <a:cubicBezTo>
                                <a:pt x="1843" y="2945"/>
                                <a:pt x="1825" y="2793"/>
                                <a:pt x="1867" y="2653"/>
                              </a:cubicBezTo>
                              <a:cubicBezTo>
                                <a:pt x="1904" y="2529"/>
                                <a:pt x="2012" y="2420"/>
                                <a:pt x="2107" y="2338"/>
                              </a:cubicBezTo>
                              <a:cubicBezTo>
                                <a:pt x="2123" y="2324"/>
                                <a:pt x="2133" y="2303"/>
                                <a:pt x="2152" y="2293"/>
                              </a:cubicBezTo>
                              <a:cubicBezTo>
                                <a:pt x="2249" y="2239"/>
                                <a:pt x="2407" y="2228"/>
                                <a:pt x="2512" y="2218"/>
                              </a:cubicBezTo>
                              <a:cubicBezTo>
                                <a:pt x="2610" y="2144"/>
                                <a:pt x="2662" y="2052"/>
                                <a:pt x="2692" y="1933"/>
                              </a:cubicBezTo>
                              <a:cubicBezTo>
                                <a:pt x="2687" y="1758"/>
                                <a:pt x="2686" y="1583"/>
                                <a:pt x="2677" y="1408"/>
                              </a:cubicBezTo>
                              <a:cubicBezTo>
                                <a:pt x="2673" y="1329"/>
                                <a:pt x="2629" y="1261"/>
                                <a:pt x="2587" y="1198"/>
                              </a:cubicBezTo>
                              <a:cubicBezTo>
                                <a:pt x="2529" y="1111"/>
                                <a:pt x="2488" y="1025"/>
                                <a:pt x="2407" y="958"/>
                              </a:cubicBezTo>
                              <a:cubicBezTo>
                                <a:pt x="2391" y="944"/>
                                <a:pt x="2380" y="924"/>
                                <a:pt x="2362" y="913"/>
                              </a:cubicBezTo>
                              <a:cubicBezTo>
                                <a:pt x="2344" y="903"/>
                                <a:pt x="2321" y="905"/>
                                <a:pt x="2302" y="898"/>
                              </a:cubicBezTo>
                              <a:cubicBezTo>
                                <a:pt x="2247" y="877"/>
                                <a:pt x="2229" y="858"/>
                                <a:pt x="2182" y="823"/>
                              </a:cubicBezTo>
                              <a:cubicBezTo>
                                <a:pt x="2123" y="725"/>
                                <a:pt x="2086" y="579"/>
                                <a:pt x="1987" y="508"/>
                              </a:cubicBezTo>
                              <a:cubicBezTo>
                                <a:pt x="1945" y="478"/>
                                <a:pt x="1915" y="475"/>
                                <a:pt x="1867" y="463"/>
                              </a:cubicBezTo>
                              <a:cubicBezTo>
                                <a:pt x="1754" y="388"/>
                                <a:pt x="1898" y="476"/>
                                <a:pt x="1762" y="418"/>
                              </a:cubicBezTo>
                              <a:cubicBezTo>
                                <a:pt x="1745" y="411"/>
                                <a:pt x="1733" y="396"/>
                                <a:pt x="1717" y="388"/>
                              </a:cubicBezTo>
                              <a:cubicBezTo>
                                <a:pt x="1703" y="381"/>
                                <a:pt x="1687" y="378"/>
                                <a:pt x="1672" y="373"/>
                              </a:cubicBezTo>
                              <a:cubicBezTo>
                                <a:pt x="1612" y="313"/>
                                <a:pt x="1593" y="240"/>
                                <a:pt x="1522" y="193"/>
                              </a:cubicBezTo>
                              <a:cubicBezTo>
                                <a:pt x="1512" y="178"/>
                                <a:pt x="1505" y="161"/>
                                <a:pt x="1492" y="148"/>
                              </a:cubicBezTo>
                              <a:cubicBezTo>
                                <a:pt x="1479" y="135"/>
                                <a:pt x="1450" y="136"/>
                                <a:pt x="1447" y="118"/>
                              </a:cubicBezTo>
                              <a:cubicBezTo>
                                <a:pt x="1443" y="96"/>
                                <a:pt x="1467" y="78"/>
                                <a:pt x="1477" y="5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92,3426" path="m1477,58c1341,149,1550,0,1387,163c1331,219,1309,196,1252,238c1209,270,1170,305,1132,343c1090,385,1071,482,1057,523c1035,588,977,633,937,688c926,703,905,705,892,718c874,736,865,760,847,778c829,796,804,805,787,823c753,860,729,905,697,943c649,1000,593,1049,547,1108c472,1204,402,1304,337,1408c313,1446,301,1490,277,1528c246,1577,193,1631,157,1678c147,1708,142,1740,127,1768c92,1833,42,1878,7,1948c34,2028,0,1972,97,2008c111,2013,199,2081,202,2083c269,2140,258,2149,307,2248c337,2308,409,2304,457,2338c526,2387,581,2456,652,2503c755,2710,687,2613,862,2788c921,2847,954,2956,997,3028c1092,3426,964,3349,1327,3328c1597,3174,1302,3327,1507,3253c1705,3181,1490,3226,1687,3193c1792,3123,1757,3163,1807,3088c1843,2945,1825,2793,1867,2653c1904,2529,2012,2420,2107,2338c2123,2324,2133,2303,2152,2293c2249,2239,2407,2228,2512,2218c2610,2144,2662,2052,2692,1933c2687,1758,2686,1583,2677,1408c2673,1329,2629,1261,2587,1198c2529,1111,2488,1025,2407,958c2391,944,2380,924,2362,913c2344,903,2321,905,2302,898c2247,877,2229,858,2182,823c2123,725,2086,579,1987,508c1945,478,1915,475,1867,463c1754,388,1898,476,1762,418c1745,411,1733,396,1717,388c1703,381,1687,378,1672,373c1612,313,1593,240,1522,193c1512,178,1505,161,1492,148c1479,135,1450,136,1447,118c1443,96,1467,78,1477,58xe" fillcolor="green" stroked="t" o:allowincell="f" style="position:absolute;margin-left:239.65pt;margin-top:62.35pt;width:134.55pt;height:171.2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8">
                <wp:simplePos x="0" y="0"/>
                <wp:positionH relativeFrom="column">
                  <wp:posOffset>76200</wp:posOffset>
                </wp:positionH>
                <wp:positionV relativeFrom="paragraph">
                  <wp:posOffset>3067050</wp:posOffset>
                </wp:positionV>
                <wp:extent cx="1550035" cy="1162050"/>
                <wp:effectExtent l="571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1" h="1830">
                              <a:moveTo>
                                <a:pt x="0" y="450"/>
                              </a:moveTo>
                              <a:cubicBezTo>
                                <a:pt x="113" y="292"/>
                                <a:pt x="39" y="368"/>
                                <a:pt x="240" y="240"/>
                              </a:cubicBezTo>
                              <a:cubicBezTo>
                                <a:pt x="417" y="128"/>
                                <a:pt x="295" y="166"/>
                                <a:pt x="420" y="135"/>
                              </a:cubicBezTo>
                              <a:lnTo>
                                <a:pt x="555" y="75"/>
                              </a:lnTo>
                              <a:cubicBezTo>
                                <a:pt x="555" y="75"/>
                                <a:pt x="555" y="75"/>
                                <a:pt x="555" y="75"/>
                              </a:cubicBezTo>
                              <a:cubicBezTo>
                                <a:pt x="645" y="21"/>
                                <a:pt x="606" y="46"/>
                                <a:pt x="675" y="0"/>
                              </a:cubicBezTo>
                              <a:cubicBezTo>
                                <a:pt x="1188" y="32"/>
                                <a:pt x="1692" y="72"/>
                                <a:pt x="2205" y="105"/>
                              </a:cubicBezTo>
                              <a:cubicBezTo>
                                <a:pt x="2195" y="240"/>
                                <a:pt x="2197" y="376"/>
                                <a:pt x="2175" y="510"/>
                              </a:cubicBezTo>
                              <a:cubicBezTo>
                                <a:pt x="2171" y="535"/>
                                <a:pt x="2144" y="550"/>
                                <a:pt x="2130" y="570"/>
                              </a:cubicBezTo>
                              <a:cubicBezTo>
                                <a:pt x="2077" y="646"/>
                                <a:pt x="2027" y="784"/>
                                <a:pt x="1920" y="795"/>
                              </a:cubicBezTo>
                              <a:cubicBezTo>
                                <a:pt x="1835" y="803"/>
                                <a:pt x="1750" y="805"/>
                                <a:pt x="1665" y="810"/>
                              </a:cubicBezTo>
                              <a:cubicBezTo>
                                <a:pt x="1745" y="929"/>
                                <a:pt x="1644" y="804"/>
                                <a:pt x="1920" y="870"/>
                              </a:cubicBezTo>
                              <a:cubicBezTo>
                                <a:pt x="1975" y="883"/>
                                <a:pt x="2067" y="987"/>
                                <a:pt x="2100" y="1020"/>
                              </a:cubicBezTo>
                              <a:cubicBezTo>
                                <a:pt x="2138" y="1058"/>
                                <a:pt x="2166" y="1104"/>
                                <a:pt x="2205" y="1140"/>
                              </a:cubicBezTo>
                              <a:cubicBezTo>
                                <a:pt x="2251" y="1182"/>
                                <a:pt x="2315" y="1223"/>
                                <a:pt x="2370" y="1260"/>
                              </a:cubicBezTo>
                              <a:cubicBezTo>
                                <a:pt x="2441" y="1367"/>
                                <a:pt x="2374" y="1370"/>
                                <a:pt x="2295" y="1410"/>
                              </a:cubicBezTo>
                              <a:cubicBezTo>
                                <a:pt x="2244" y="1436"/>
                                <a:pt x="2206" y="1465"/>
                                <a:pt x="2145" y="1470"/>
                              </a:cubicBezTo>
                              <a:cubicBezTo>
                                <a:pt x="1910" y="1488"/>
                                <a:pt x="1675" y="1500"/>
                                <a:pt x="1440" y="1515"/>
                              </a:cubicBezTo>
                              <a:cubicBezTo>
                                <a:pt x="1416" y="1551"/>
                                <a:pt x="1383" y="1599"/>
                                <a:pt x="1365" y="1635"/>
                              </a:cubicBezTo>
                              <a:cubicBezTo>
                                <a:pt x="1313" y="1739"/>
                                <a:pt x="1332" y="1779"/>
                                <a:pt x="1230" y="1830"/>
                              </a:cubicBezTo>
                              <a:cubicBezTo>
                                <a:pt x="1195" y="1825"/>
                                <a:pt x="1159" y="1824"/>
                                <a:pt x="1125" y="1815"/>
                              </a:cubicBezTo>
                              <a:cubicBezTo>
                                <a:pt x="1103" y="1809"/>
                                <a:pt x="1087" y="1789"/>
                                <a:pt x="1065" y="1785"/>
                              </a:cubicBezTo>
                              <a:cubicBezTo>
                                <a:pt x="961" y="1768"/>
                                <a:pt x="855" y="1765"/>
                                <a:pt x="750" y="1755"/>
                              </a:cubicBezTo>
                              <a:cubicBezTo>
                                <a:pt x="726" y="1660"/>
                                <a:pt x="740" y="1628"/>
                                <a:pt x="660" y="1575"/>
                              </a:cubicBezTo>
                              <a:cubicBezTo>
                                <a:pt x="632" y="1491"/>
                                <a:pt x="559" y="1480"/>
                                <a:pt x="495" y="1425"/>
                              </a:cubicBezTo>
                              <a:cubicBezTo>
                                <a:pt x="448" y="1385"/>
                                <a:pt x="418" y="1333"/>
                                <a:pt x="375" y="1290"/>
                              </a:cubicBezTo>
                              <a:cubicBezTo>
                                <a:pt x="341" y="1189"/>
                                <a:pt x="386" y="1312"/>
                                <a:pt x="315" y="1170"/>
                              </a:cubicBezTo>
                              <a:cubicBezTo>
                                <a:pt x="284" y="1108"/>
                                <a:pt x="259" y="1042"/>
                                <a:pt x="240" y="975"/>
                              </a:cubicBezTo>
                              <a:cubicBezTo>
                                <a:pt x="226" y="926"/>
                                <a:pt x="165" y="840"/>
                                <a:pt x="165" y="840"/>
                              </a:cubicBezTo>
                              <a:cubicBezTo>
                                <a:pt x="160" y="795"/>
                                <a:pt x="161" y="749"/>
                                <a:pt x="150" y="705"/>
                              </a:cubicBezTo>
                              <a:cubicBezTo>
                                <a:pt x="146" y="688"/>
                                <a:pt x="128" y="676"/>
                                <a:pt x="120" y="660"/>
                              </a:cubicBezTo>
                              <a:cubicBezTo>
                                <a:pt x="97" y="614"/>
                                <a:pt x="91" y="558"/>
                                <a:pt x="75" y="510"/>
                              </a:cubicBezTo>
                              <a:cubicBezTo>
                                <a:pt x="55" y="370"/>
                                <a:pt x="60" y="440"/>
                                <a:pt x="60" y="300"/>
                              </a:cubicBezTo>
                              <a:lnTo>
                                <a:pt x="60" y="570"/>
                              </a:lnTo>
                            </a:path>
                          </a:pathLst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1,1830" path="m0,450c113,292,39,368,240,240c417,128,295,166,420,135l555,75c555,75,555,75,555,75c645,21,606,46,675,0c1188,32,1692,72,2205,105c2195,240,2197,376,2175,510c2171,535,2144,550,2130,570c2077,646,2027,784,1920,795c1835,803,1750,805,1665,810c1745,929,1644,804,1920,870c1975,883,2067,987,2100,1020c2138,1058,2166,1104,2205,1140c2251,1182,2315,1223,2370,1260c2441,1367,2374,1370,2295,1410c2244,1436,2206,1465,2145,1470c1910,1488,1675,1500,1440,1515c1416,1551,1383,1599,1365,1635c1313,1739,1332,1779,1230,1830c1195,1825,1159,1824,1125,1815c1103,1809,1087,1789,1065,1785c961,1768,855,1765,750,1755c726,1660,740,1628,660,1575c632,1491,559,1480,495,1425c448,1385,418,1333,375,1290c341,1189,386,1312,315,1170c284,1108,259,1042,240,975c226,926,165,840,165,840c160,795,161,749,150,705c146,688,128,676,120,660c97,614,91,558,75,510c55,370,60,440,60,300l60,570e" fillcolor="green" stroked="t" o:allowincell="f" style="position:absolute;margin-left:6pt;margin-top:241.5pt;width:122pt;height:91.45pt;mso-wrap-style:none;v-text-anchor:middle">
                <v:fill o:detectmouseclick="t" type="solid" color2="#ff7f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6625</wp:posOffset>
                </wp:positionH>
                <wp:positionV relativeFrom="paragraph">
                  <wp:posOffset>3392170</wp:posOffset>
                </wp:positionV>
                <wp:extent cx="1419225" cy="1179830"/>
                <wp:effectExtent l="5715" t="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7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5" h="1858">
                              <a:moveTo>
                                <a:pt x="2235" y="538"/>
                              </a:moveTo>
                              <a:cubicBezTo>
                                <a:pt x="2157" y="486"/>
                                <a:pt x="2101" y="426"/>
                                <a:pt x="2010" y="403"/>
                              </a:cubicBezTo>
                              <a:cubicBezTo>
                                <a:pt x="1914" y="345"/>
                                <a:pt x="1837" y="314"/>
                                <a:pt x="1725" y="298"/>
                              </a:cubicBezTo>
                              <a:cubicBezTo>
                                <a:pt x="1643" y="243"/>
                                <a:pt x="1696" y="276"/>
                                <a:pt x="1560" y="208"/>
                              </a:cubicBezTo>
                              <a:cubicBezTo>
                                <a:pt x="1538" y="197"/>
                                <a:pt x="1522" y="175"/>
                                <a:pt x="1500" y="163"/>
                              </a:cubicBezTo>
                              <a:cubicBezTo>
                                <a:pt x="1486" y="155"/>
                                <a:pt x="1469" y="155"/>
                                <a:pt x="1455" y="148"/>
                              </a:cubicBezTo>
                              <a:cubicBezTo>
                                <a:pt x="1372" y="106"/>
                                <a:pt x="1361" y="90"/>
                                <a:pt x="1260" y="73"/>
                              </a:cubicBezTo>
                              <a:cubicBezTo>
                                <a:pt x="1150" y="0"/>
                                <a:pt x="1179" y="9"/>
                                <a:pt x="945" y="13"/>
                              </a:cubicBezTo>
                              <a:cubicBezTo>
                                <a:pt x="715" y="17"/>
                                <a:pt x="255" y="58"/>
                                <a:pt x="255" y="58"/>
                              </a:cubicBezTo>
                              <a:cubicBezTo>
                                <a:pt x="77" y="102"/>
                                <a:pt x="84" y="66"/>
                                <a:pt x="0" y="193"/>
                              </a:cubicBezTo>
                              <a:cubicBezTo>
                                <a:pt x="49" y="267"/>
                                <a:pt x="78" y="251"/>
                                <a:pt x="165" y="268"/>
                              </a:cubicBezTo>
                              <a:cubicBezTo>
                                <a:pt x="233" y="313"/>
                                <a:pt x="332" y="437"/>
                                <a:pt x="360" y="493"/>
                              </a:cubicBezTo>
                              <a:cubicBezTo>
                                <a:pt x="375" y="523"/>
                                <a:pt x="384" y="557"/>
                                <a:pt x="405" y="583"/>
                              </a:cubicBezTo>
                              <a:cubicBezTo>
                                <a:pt x="489" y="688"/>
                                <a:pt x="620" y="680"/>
                                <a:pt x="735" y="718"/>
                              </a:cubicBezTo>
                              <a:cubicBezTo>
                                <a:pt x="730" y="773"/>
                                <a:pt x="743" y="833"/>
                                <a:pt x="720" y="883"/>
                              </a:cubicBezTo>
                              <a:cubicBezTo>
                                <a:pt x="705" y="916"/>
                                <a:pt x="661" y="925"/>
                                <a:pt x="630" y="943"/>
                              </a:cubicBezTo>
                              <a:cubicBezTo>
                                <a:pt x="514" y="1008"/>
                                <a:pt x="398" y="1057"/>
                                <a:pt x="270" y="1093"/>
                              </a:cubicBezTo>
                              <a:cubicBezTo>
                                <a:pt x="230" y="1088"/>
                                <a:pt x="185" y="1099"/>
                                <a:pt x="150" y="1078"/>
                              </a:cubicBezTo>
                              <a:cubicBezTo>
                                <a:pt x="135" y="1069"/>
                                <a:pt x="177" y="1050"/>
                                <a:pt x="195" y="1048"/>
                              </a:cubicBezTo>
                              <a:cubicBezTo>
                                <a:pt x="221" y="1045"/>
                                <a:pt x="286" y="1068"/>
                                <a:pt x="315" y="1078"/>
                              </a:cubicBezTo>
                              <a:cubicBezTo>
                                <a:pt x="330" y="1093"/>
                                <a:pt x="342" y="1111"/>
                                <a:pt x="360" y="1123"/>
                              </a:cubicBezTo>
                              <a:cubicBezTo>
                                <a:pt x="373" y="1132"/>
                                <a:pt x="392" y="1129"/>
                                <a:pt x="405" y="1138"/>
                              </a:cubicBezTo>
                              <a:cubicBezTo>
                                <a:pt x="448" y="1169"/>
                                <a:pt x="482" y="1211"/>
                                <a:pt x="525" y="1243"/>
                              </a:cubicBezTo>
                              <a:cubicBezTo>
                                <a:pt x="544" y="1301"/>
                                <a:pt x="599" y="1462"/>
                                <a:pt x="645" y="1498"/>
                              </a:cubicBezTo>
                              <a:cubicBezTo>
                                <a:pt x="657" y="1508"/>
                                <a:pt x="675" y="1507"/>
                                <a:pt x="690" y="1513"/>
                              </a:cubicBezTo>
                              <a:cubicBezTo>
                                <a:pt x="772" y="1548"/>
                                <a:pt x="824" y="1557"/>
                                <a:pt x="915" y="1573"/>
                              </a:cubicBezTo>
                              <a:cubicBezTo>
                                <a:pt x="993" y="1587"/>
                                <a:pt x="1059" y="1619"/>
                                <a:pt x="1125" y="1663"/>
                              </a:cubicBezTo>
                              <a:cubicBezTo>
                                <a:pt x="1130" y="1678"/>
                                <a:pt x="1127" y="1699"/>
                                <a:pt x="1140" y="1708"/>
                              </a:cubicBezTo>
                              <a:cubicBezTo>
                                <a:pt x="1140" y="1708"/>
                                <a:pt x="1253" y="1746"/>
                                <a:pt x="1275" y="1753"/>
                              </a:cubicBezTo>
                              <a:cubicBezTo>
                                <a:pt x="1290" y="1758"/>
                                <a:pt x="1305" y="1763"/>
                                <a:pt x="1320" y="1768"/>
                              </a:cubicBezTo>
                              <a:cubicBezTo>
                                <a:pt x="1335" y="1773"/>
                                <a:pt x="1365" y="1783"/>
                                <a:pt x="1365" y="1783"/>
                              </a:cubicBezTo>
                              <a:cubicBezTo>
                                <a:pt x="1430" y="1778"/>
                                <a:pt x="1496" y="1780"/>
                                <a:pt x="1560" y="1768"/>
                              </a:cubicBezTo>
                              <a:cubicBezTo>
                                <a:pt x="1606" y="1759"/>
                                <a:pt x="1656" y="1689"/>
                                <a:pt x="1695" y="1663"/>
                              </a:cubicBezTo>
                              <a:cubicBezTo>
                                <a:pt x="1792" y="1517"/>
                                <a:pt x="1739" y="1344"/>
                                <a:pt x="1755" y="1168"/>
                              </a:cubicBezTo>
                              <a:cubicBezTo>
                                <a:pt x="1762" y="1090"/>
                                <a:pt x="1823" y="974"/>
                                <a:pt x="1860" y="913"/>
                              </a:cubicBezTo>
                              <a:cubicBezTo>
                                <a:pt x="1870" y="896"/>
                                <a:pt x="1926" y="815"/>
                                <a:pt x="1935" y="808"/>
                              </a:cubicBezTo>
                              <a:cubicBezTo>
                                <a:pt x="1992" y="767"/>
                                <a:pt x="2040" y="753"/>
                                <a:pt x="2100" y="733"/>
                              </a:cubicBezTo>
                              <a:cubicBezTo>
                                <a:pt x="2146" y="596"/>
                                <a:pt x="2076" y="812"/>
                                <a:pt x="2130" y="613"/>
                              </a:cubicBezTo>
                              <a:cubicBezTo>
                                <a:pt x="2142" y="569"/>
                                <a:pt x="2175" y="512"/>
                                <a:pt x="2175" y="463"/>
                              </a:cubicBezTo>
                              <a:lnTo>
                                <a:pt x="1185" y="1858"/>
                              </a:lnTo>
                              <a:lnTo>
                                <a:pt x="1185" y="167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5,1858" path="m2235,538c2157,486,2101,426,2010,403c1914,345,1837,314,1725,298c1643,243,1696,276,1560,208c1538,197,1522,175,1500,163c1486,155,1469,155,1455,148c1372,106,1361,90,1260,73c1150,0,1179,9,945,13c715,17,255,58,255,58c77,102,84,66,0,193c49,267,78,251,165,268c233,313,332,437,360,493c375,523,384,557,405,583c489,688,620,680,735,718c730,773,743,833,720,883c705,916,661,925,630,943c514,1008,398,1057,270,1093c230,1088,185,1099,150,1078c135,1069,177,1050,195,1048c221,1045,286,1068,315,1078c330,1093,342,1111,360,1123c373,1132,392,1129,405,1138c448,1169,482,1211,525,1243c544,1301,599,1462,645,1498c657,1508,675,1507,690,1513c772,1548,824,1557,915,1573c993,1587,1059,1619,1125,1663c1130,1678,1127,1699,1140,1708c1140,1708,1253,1746,1275,1753c1290,1758,1305,1763,1320,1768c1335,1773,1365,1783,1365,1783c1430,1778,1496,1780,1560,1768c1606,1759,1656,1689,1695,1663c1792,1517,1739,1344,1755,1168c1762,1090,1823,974,1860,913c1870,896,1926,815,1935,808c1992,767,2040,753,2100,733c2146,596,2076,812,2130,613c2142,569,2175,512,2175,463l1185,1858l1185,1678e" stroked="t" o:allowincell="f" style="position:absolute;margin-left:273.75pt;margin-top:267.1pt;width:111.7pt;height:92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8:51:00Z</dcterms:created>
  <dc:creator>Student</dc:creator>
  <dc:description/>
  <cp:keywords/>
  <dc:language>en-US</dc:language>
  <cp:lastModifiedBy>Student</cp:lastModifiedBy>
  <dcterms:modified xsi:type="dcterms:W3CDTF">2010-01-06T18:56:00Z</dcterms:modified>
  <cp:revision>1</cp:revision>
  <dc:subject/>
  <dc:title/>
</cp:coreProperties>
</file>